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Heading1"/>
        <w:rPr/>
      </w:pPr>
      <w:r>
        <w:rPr/>
        <w:t>Társulásának Elnökétől</w:t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1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1. május 31-i ülésé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Tárgy: Országos közfoglalkoztatási program „parlagfű elleni védekezés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Tisztelt Társulási Tanác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Nemzetgazdasági Minisztérium meghívta társulásunkat, az országos közfoglalkoztatási program „parlagfű elleni védekezés” című támogatásának igénylésére.  </w:t>
      </w:r>
    </w:p>
    <w:p>
      <w:pPr>
        <w:pStyle w:val="Normal"/>
        <w:jc w:val="both"/>
        <w:rPr>
          <w:bCs/>
        </w:rPr>
      </w:pPr>
      <w:r>
        <w:rPr>
          <w:bCs/>
        </w:rPr>
        <w:t>A program keretében 45 fő bérpótló juttatásra jogosult és álláskereső napi 6 órás foglalkoztatására nyílik lehetőség parlagfű elleni védekezés céljából, 2011.06.13-2011.08.31. között, 2 hónap időtartamra. A támogatás nem haladhatja meg a 91 000 Ft/fő/hó összeget. A munkaegészségügyi vizsgálat a saját forrást terheli, egyéb költségek a támogatást egészítik k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</w:r>
    </w:p>
    <w:tbl>
      <w:tblPr>
        <w:tblW w:w="848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00"/>
        <w:gridCol w:w="1800"/>
        <w:gridCol w:w="1721"/>
        <w:gridCol w:w="1345"/>
      </w:tblGrid>
      <w:tr>
        <w:trPr>
          <w:trHeight w:val="255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étszámadatok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lepülé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ogramvezet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rigádvezető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egédmunkás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keszi (44,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t (22,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d (22,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yoród (11,25%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en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880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0"/>
        <w:gridCol w:w="1480"/>
      </w:tblGrid>
      <w:tr>
        <w:trPr>
          <w:trHeight w:val="510" w:hRule="atLeast"/>
        </w:trPr>
        <w:tc>
          <w:tcPr>
            <w:tcW w:w="7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orrásösszetétel</w:t>
            </w:r>
          </w:p>
        </w:tc>
      </w:tr>
      <w:tr>
        <w:trPr>
          <w:trHeight w:val="52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ámogatás (max. 91 000 Ft/fő/hó; 45 főre 4 095 000 Ft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 323 579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 + járulék a támogatás min. 80 %-a (90,43%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84 735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len ktg. a bér + járulék összegének max. 20%-a (10,58%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000</w:t>
            </w:r>
          </w:p>
        </w:tc>
      </w:tr>
      <w:tr>
        <w:trPr>
          <w:trHeight w:val="270" w:hRule="atLeast"/>
        </w:trPr>
        <w:tc>
          <w:tcPr>
            <w:tcW w:w="6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ltségek (8,12%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844</w:t>
            </w:r>
          </w:p>
        </w:tc>
      </w:tr>
      <w:tr>
        <w:trPr>
          <w:trHeight w:val="270" w:hRule="atLeast"/>
        </w:trPr>
        <w:tc>
          <w:tcPr>
            <w:tcW w:w="6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Saját forrá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4 000</w:t>
            </w:r>
          </w:p>
        </w:tc>
      </w:tr>
      <w:tr>
        <w:trPr>
          <w:trHeight w:val="270" w:hRule="atLeast"/>
        </w:trPr>
        <w:tc>
          <w:tcPr>
            <w:tcW w:w="6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vizsgálat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00</w:t>
            </w:r>
          </w:p>
        </w:tc>
      </w:tr>
      <w:tr>
        <w:trPr>
          <w:trHeight w:val="270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Összköltsé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 437 579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unakeszi Kistérség Többcélú Társulása pályázatot kíván benyújtani a </w:t>
      </w:r>
      <w:r>
        <w:rPr>
          <w:bCs/>
        </w:rPr>
        <w:t>Nemzetgazdasági Minisztérium országos közfoglalkoztatási programjára „parlagfű elleni védekezés” céljára, az alábbiak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8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447"/>
        <w:gridCol w:w="1800"/>
        <w:gridCol w:w="1800"/>
        <w:gridCol w:w="1353"/>
        <w:gridCol w:w="188"/>
        <w:gridCol w:w="1292"/>
        <w:gridCol w:w="53"/>
      </w:tblGrid>
      <w:tr>
        <w:trPr>
          <w:trHeight w:val="255" w:hRule="atLeast"/>
        </w:trPr>
        <w:tc>
          <w:tcPr>
            <w:tcW w:w="84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étszámadatok</w:t>
            </w:r>
          </w:p>
        </w:tc>
      </w:tr>
      <w:tr>
        <w:trPr>
          <w:trHeight w:val="270" w:hRule="atLeast"/>
        </w:trPr>
        <w:tc>
          <w:tcPr>
            <w:tcW w:w="1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lepülé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ogramvezet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rigádvezető</w:t>
            </w:r>
          </w:p>
        </w:tc>
        <w:tc>
          <w:tcPr>
            <w:tcW w:w="15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egédmunkás</w:t>
            </w:r>
          </w:p>
        </w:tc>
        <w:tc>
          <w:tcPr>
            <w:tcW w:w="13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9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keszi (44,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t (22,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d (22,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99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yoród (11,25%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en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orrásösszetétel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ámogatás (max. 91 000 Ft/fő/hó; 45 főre 4 095 000 Ft)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 323 57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 + járulék a támogatás min. 80 %-a (90,43%)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84 73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len ktg. a bér + járulék összegének max. 20%-a (10,58%)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ltségek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84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aját forrás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4 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vizsgálat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Összköltség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 437 57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A foglalkoztatás saját forrását a települések az általuk igényelt létszám alapján, a rendelkezésükre álló általános tartalék keretből biztosítják. A munka megszervezéséről és a foglalkoztatás adminisztrációjáról minden település maga gondosko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nács felkéri az elnököt, hogy a pályázatot, a Társulás nevében, határidőre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  <w:t>Határidő: 2011. június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máj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22:00Z</dcterms:created>
  <dc:creator>Berényi Évi</dc:creator>
  <dc:description/>
  <cp:keywords/>
  <dc:language>en-US</dc:language>
  <cp:lastModifiedBy>LevaiT</cp:lastModifiedBy>
  <cp:lastPrinted>2011-05-31T07:45:00Z</cp:lastPrinted>
  <dcterms:modified xsi:type="dcterms:W3CDTF">2011-05-31T05:46:00Z</dcterms:modified>
  <cp:revision>8</cp:revision>
  <dc:subject/>
  <dc:title>Dunakeszi Város Polgármesterétől</dc:title>
</cp:coreProperties>
</file>